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РЕБОВАНИЯ К ОТЧЕТУ </w:t>
      </w: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</w:t>
      </w:r>
      <w:r>
        <w:rPr>
          <w:sz w:val="28"/>
          <w:szCs w:val="28"/>
        </w:rPr>
        <w:t>о работе с регистром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(семью высокозатратными нозологиям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д сдачей отчета внимательно проверьте данные каждой ячейки таблиц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тчет предоставить в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бумажном варианте с подписью руководителя и печатью медицинской организа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</w:rPr>
        <w:t>на флэш-носителе в электронном формате-</w:t>
      </w:r>
      <w:r>
        <w:rPr>
          <w:sz w:val="24"/>
          <w:lang w:val="en-US"/>
        </w:rPr>
        <w:t>Exce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в отчете должна быть проверена и подписана руководителем учреждения: «утверждаю», главный врач, подпись, д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Отчет принимается только после согласования с главными внештатными специалистами министерства здравоохранения области по своему профилю и за их подписью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 отчетом предоставить:</w:t>
      </w:r>
    </w:p>
    <w:p>
      <w:pPr>
        <w:pStyle w:val="Normal"/>
        <w:widowControl/>
        <w:numPr>
          <w:ilvl w:val="3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о назначении лица и резервного лица, ответственного за ведение работы с Регистром больных семью высокозатратными нозологиями, за достоверность и своевременность предоставления сведений в региональный Регистр в 2016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Приказ о составе врачебной комиссии (Ф.И.О., должности), рассматривающей вопросы включения в регистр, изменения сведений и исключения больных с семью высокозатратными нозологиями в 2015 г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58:00Z</dcterms:created>
  <dc:creator>User</dc:creator>
  <dc:description/>
  <cp:keywords/>
  <dc:language>en-US</dc:language>
  <cp:lastModifiedBy>SimonovaOP</cp:lastModifiedBy>
  <dcterms:modified xsi:type="dcterms:W3CDTF">2015-12-01T06:14:00Z</dcterms:modified>
  <cp:revision>5</cp:revision>
  <dc:subject/>
  <dc:title/>
</cp:coreProperties>
</file>